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先锋党员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275"/>
        <w:gridCol w:w="217"/>
        <w:gridCol w:w="1246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属支部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rFonts w:eastAsia="楷体_GB2312;楷体"/>
                <w:sz w:val="24"/>
                <w:lang w:val="en-US" w:eastAsia="zh-CN"/>
              </w:rPr>
              <w:t>（签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代雪</cp:lastModifiedBy>
  <dcterms:modified xsi:type="dcterms:W3CDTF">2024-09-27T06:15:59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57E8EAFFF4A59AB5B8A1EB89638A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